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8"/>
        </w:rPr>
        <w:t>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30.10.2015                                                                                                            №  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целевой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и ведомственные целевые программы администрац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целевую программу «Мероприятия и ведомственные целевые программы администрации» на  2016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6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</w:t>
      </w:r>
      <w:r>
        <w:rPr/>
        <w:t xml:space="preserve">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30.10.2015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3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 </w:t>
        <w:br/>
        <w:t>«Мероприятия и ведомственные целевые программы 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Мероприятия и ведомственные целевые программы 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информированности населения о деятельности органов в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держка малого и среднего бизне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езопасности на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территориального общественного самоуправления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жизни населения Школьненского сельского поселения Белореченского района на основе устойчивого экономического ро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</w:t>
            </w:r>
          </w:p>
        </w:tc>
      </w:tr>
      <w:tr>
        <w:trPr>
          <w:trHeight w:val="92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благосостояния и обеспечения благоприятных условий жизни на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высоких темпов экономического рост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Информированность населения о деятельности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здание новых рабочих мест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– 254.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254.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254.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Школьненского сельского посе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 является понятием более широким и характеризуется не только объёмом реальных доходов в расчете на душу населения, но и степенью обеспеченности людей материальными и духовными благами, к которым  относятся: рождаемость, смертность, продолжительность жизни, санитарно-гигиенические условия жизни, уровень потребления продовольствия,  жилищные условия, возможности образования и культуры, условия труда и уровень занятости, обеспеченность транспортом, возможности для отдыха, система социального обеспечения, обеспечение прав и свобод человек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аправле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достижения цели за счет широкого участия жителей Школьненского  сельского поселения Белореченского района в выработке и принятии решений по вопросам, затрагивающим их интересы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населения с органами местного самоуправ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исторических и иных местных тради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етание интересов соответствующей территории с интересами всего Школьненского  сельского поселение Белореченского район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я делового и инвестиционного климата Школьненского сельского поселения Белореченского район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разования муниципального управления и повышение качества человеческого потенциал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в рамках стратегических направлений и задач, сформулированных с учетом региональных проблем социально-экономического развит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– повышение уровня жизни населения Школьненского сельского поселения Белореченского района на основе устойчивого экономического роста.</w:t>
      </w:r>
    </w:p>
    <w:p>
      <w:pPr>
        <w:pStyle w:val="Style2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сновные задачи  программы это - повышение благосостояния и обеспечения благоприятных условий жизни населени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соких темпов экономического ро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роприятия и ведомственные целевые программы 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Мероприятия и ведомственные целевые программы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Повышение уровня жизни населения Школьненского сельского поселения Белореченского района на основе устойчивого экономического рос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Повышение благосостояния и обеспечения благоприятных условий жизни населения, обеспечение высоких темпов экономического рос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нформированность населения о деятельности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оздание новых рабочих мес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b/>
              </w:rPr>
              <w:t xml:space="preserve">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вышение информированности населения о деятельности органов власти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Обеспечение реализации конституционных прав граждан на получение своевременной, достоверной, полной и разносторонней информации о деятельности органов  власти и социально-экономическом развитии Белореченского городского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взаимодействия органов власти и средств массовой информации (далее - СМИ), основанного на принципах социального партнерства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информационной открытости органов государственной власти и права граждан на получение полной и объектив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широкого освещения деятельности администрации и Совета поселения, реформы местного самоуправления на территории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-экономическом развитии поселения, финансируемой за счет средств местного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телерадиовещания и на территории  Белореченского района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 взаимодействия средств массовой информации и органов государственной в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b/>
              </w:rPr>
              <w:t xml:space="preserve"> №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Поддержка малого и среднего бизнеса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здание экономических, правовых, социальных,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формирование на территории поселения благоприятной среды для развития малого предприниматель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- решение проблем занятости трудоспособного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</w:rPr>
              <w:t>- снижение уровня административных барьеров для субъектов малого предпринимательства;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оздание новых рабочих мес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нижения уровня безработицы и социальной напряжен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Обеспечение безопасности населения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10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овершенствование мероприятий в области гражданской оборон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ероприятий в области предупреждения и ликвидации чрезвычайных ситуаций;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</w:rPr>
              <w:t>участие в предупреждении и ликвидации чрезвычайных ситуаций на территории посел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людям, терпящим бедств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атериально технической баз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издание методических рекомендаций (листовок, буклетов) тематической направлен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хранение, восполнение и освежение резерва материальных ресурсов поселения для ликвидации чрезвычайных ситуаций природного и техногенного характе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формированность населен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оприятие </w:t>
            </w:r>
            <w:r>
              <w:rPr>
                <w:rFonts w:cs="Times New Roman" w:ascii="Times New Roman" w:hAnsi="Times New Roman"/>
                <w:b/>
              </w:rPr>
              <w:t>№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территориального общественного самоуправления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Взаимодействие населения с органами местного самоуправления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Финансовое обеспечение руководителей ТОС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формированность населен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567" w:footer="0" w:bottom="3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Мероприятия и ведомственные целевые программы администрац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6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49" w:right="-57"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5"/>
              <w:rPr/>
            </w:pPr>
            <w:r>
              <w:rPr>
                <w:rFonts w:cs="Times New Roman" w:ascii="Times New Roman" w:hAnsi="Times New Roman"/>
                <w:b/>
              </w:rPr>
              <w:t>Повышение информированности населения о деятельности органов в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ность населения о работе администрац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Огни Кавказа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 «ТНТ Белореченск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держка малого и среднего бизнес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малого и среднего бизнес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и ИП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безопасности насел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и ИП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витие территориального общественного самоуправл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руководителей Тос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Тос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orient="landscape" w:w="16838" w:h="11906"/>
          <w:pgMar w:left="238" w:right="249" w:gutter="0" w:header="0" w:top="238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         В.Н.Лантр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ind w:right="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бизнеса» на 2016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ой целев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держка малого и среднего бизнеса» </w:t>
      </w:r>
    </w:p>
    <w:p>
      <w:pPr>
        <w:sectPr>
          <w:type w:val="nextPage"/>
          <w:pgSz w:w="11906" w:h="16838"/>
          <w:pgMar w:left="900" w:right="569" w:gutter="0" w:header="0" w:top="68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целевой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снование для разработки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субъекта </w:t>
      </w:r>
      <w:r>
        <w:rPr>
          <w:rFonts w:cs="Times New Roman" w:ascii="Times New Roman" w:hAnsi="Times New Roman"/>
          <w:spacing w:val="-2"/>
          <w:sz w:val="26"/>
          <w:szCs w:val="26"/>
        </w:rPr>
        <w:t>бюджетного планир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Цели и задачи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и этапы реализации 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sz w:val="26"/>
          <w:szCs w:val="26"/>
        </w:rPr>
        <w:t>ведомственная целевая программа «Поддержка малого и среднего бизнеса» на 2015-2017 годы» (далее - Программ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от 24 июля 2007 года № 209-ФЗ «О развитии малого и среднего предпринимательства в Российской Федера</w:t>
        <w:softHyphen/>
        <w:t>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Краснодарского края от 4 апреля 2008 года № 1448-КЗ «О развитии малого и среднего предпринимательства в Краснодар</w:t>
        <w:softHyphen/>
        <w:t>ском кра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администрация Школьненского сельского поселения  </w:t>
      </w:r>
      <w:r>
        <w:rPr>
          <w:rFonts w:cs="Times New Roman" w:ascii="Times New Roman" w:hAnsi="Times New Roman"/>
          <w:sz w:val="26"/>
          <w:szCs w:val="26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2316" w:leader="none"/>
          <w:tab w:val="left" w:pos="5418" w:leader="none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Обеспечение, совершенствование </w:t>
      </w:r>
      <w:r>
        <w:rPr>
          <w:rFonts w:cs="Times New Roman" w:ascii="Times New Roman" w:hAnsi="Times New Roman"/>
          <w:sz w:val="26"/>
          <w:szCs w:val="26"/>
        </w:rPr>
        <w:t>и поддержка благоприятных правовых и экономических условий для развития малого и среднего предпринимательства как основ</w:t>
        <w:softHyphen/>
        <w:t>ного элемента рыночной экономики, ис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точника пополнения местного бюджета, </w:t>
      </w:r>
      <w:r>
        <w:rPr>
          <w:rFonts w:cs="Times New Roman" w:ascii="Times New Roman" w:hAnsi="Times New Roman"/>
          <w:sz w:val="26"/>
          <w:szCs w:val="26"/>
        </w:rPr>
        <w:t xml:space="preserve">инструмента  создания  новых рабочих мест, </w:t>
      </w:r>
    </w:p>
    <w:p>
      <w:pPr>
        <w:pStyle w:val="Normal"/>
        <w:shd w:fill="FFFFFF" w:val="clear"/>
        <w:tabs>
          <w:tab w:val="clear" w:pos="708"/>
          <w:tab w:val="left" w:pos="4908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развития малого и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4902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административных ограни</w:t>
        <w:softHyphen/>
        <w:t>чений и создание благоприятного климата для развития субъектов малого и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4902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консультационной, орга</w:t>
        <w:softHyphen/>
        <w:t>низационно-методической и информацион</w:t>
        <w:softHyphen/>
        <w:t>ной поддержки субъектов малого и среднего предпринимательства;</w:t>
      </w:r>
    </w:p>
    <w:p>
      <w:pPr>
        <w:pStyle w:val="Normal"/>
        <w:shd w:fill="FFFFFF" w:val="clear"/>
        <w:tabs>
          <w:tab w:val="clear" w:pos="708"/>
          <w:tab w:val="left" w:pos="4902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в подготовке и переподго</w:t>
        <w:softHyphen/>
        <w:t>товке кадров для предпринимательской дея</w:t>
        <w:softHyphen/>
        <w:t>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2016- 2018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    </w:t>
      </w:r>
    </w:p>
    <w:p>
      <w:pPr>
        <w:sectPr>
          <w:type w:val="nextPage"/>
          <w:pgSz w:w="11906" w:h="16838"/>
          <w:pgMar w:left="540" w:right="569" w:gutter="0" w:header="0" w:top="1115" w:footer="0" w:bottom="6828"/>
          <w:pgNumType w:fmt="decimal"/>
          <w:cols w:num="2" w:equalWidth="false" w:sep="false">
            <w:col w:w="3529" w:space="502"/>
            <w:col w:w="6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ы и источники </w:t>
      </w:r>
      <w:r>
        <w:rPr>
          <w:rFonts w:cs="Times New Roman" w:ascii="Times New Roman" w:hAnsi="Times New Roman"/>
          <w:spacing w:val="-2"/>
          <w:sz w:val="26"/>
          <w:szCs w:val="26"/>
        </w:rPr>
        <w:t>финансирования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Индикаторы целе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 поселения  2016 год – 5,0 тыс. руб., 2017 год –5,0 тыс. руб. 2018 год – 5,0 тыс. руб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довой прирост численности занятых в малом и среднем предпринима</w:t>
        <w:softHyphen/>
        <w:t>тельстве не менее чем на 5 единиц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субъектов малого и сред</w:t>
        <w:softHyphen/>
      </w:r>
      <w:r>
        <w:rPr>
          <w:rFonts w:cs="Times New Roman" w:ascii="Times New Roman" w:hAnsi="Times New Roman"/>
          <w:spacing w:val="-2"/>
          <w:sz w:val="26"/>
          <w:szCs w:val="26"/>
        </w:rPr>
        <w:t>него предпринимательства, работников субъ</w:t>
        <w:softHyphen/>
      </w:r>
      <w:r>
        <w:rPr>
          <w:rFonts w:cs="Times New Roman" w:ascii="Times New Roman" w:hAnsi="Times New Roman"/>
          <w:spacing w:val="-1"/>
          <w:sz w:val="26"/>
          <w:szCs w:val="26"/>
        </w:rPr>
        <w:t>ектов малого и среднего предпринимательст</w:t>
        <w:softHyphen/>
      </w:r>
      <w:r>
        <w:rPr>
          <w:rFonts w:cs="Times New Roman" w:ascii="Times New Roman" w:hAnsi="Times New Roman"/>
          <w:sz w:val="26"/>
          <w:szCs w:val="26"/>
        </w:rPr>
        <w:t>ва, прошедших повышение квалификации, подготовку субъектов ма</w:t>
        <w:softHyphen/>
        <w:t xml:space="preserve">лого и среднего предпринимательства, в том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числе в ходе разовых семинаров, стажировок, </w:t>
      </w:r>
      <w:r>
        <w:rPr>
          <w:rFonts w:cs="Times New Roman" w:ascii="Times New Roman" w:hAnsi="Times New Roman"/>
          <w:sz w:val="26"/>
          <w:szCs w:val="26"/>
        </w:rPr>
        <w:t>конференций и иных обучающих мероприя</w:t>
        <w:softHyphen/>
        <w:t>тий не менее 10-ти 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довой прирост количества субъектов малого и среднего предпринимательства не менее чем на 1 единицу</w:t>
      </w:r>
    </w:p>
    <w:p>
      <w:pPr>
        <w:sectPr>
          <w:type w:val="nextPage"/>
          <w:pgSz w:w="11906" w:h="16838"/>
          <w:pgMar w:left="425" w:right="607" w:gutter="0" w:header="0" w:top="1015" w:footer="0" w:bottom="357"/>
          <w:pgNumType w:fmt="decimal"/>
          <w:cols w:num="2" w:equalWidth="false" w:sep="false">
            <w:col w:w="3589" w:space="612"/>
            <w:col w:w="6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ПРОБЛЕМЫ И ЦЕЛЬ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ямая и косвенная экономическая </w:t>
      </w:r>
      <w:r>
        <w:rPr>
          <w:rFonts w:cs="Times New Roman" w:ascii="Times New Roman" w:hAnsi="Times New Roman"/>
          <w:sz w:val="28"/>
          <w:szCs w:val="28"/>
        </w:rPr>
        <w:t>эффективность мероприятий Программы заключается в существенном усилении влия</w:t>
        <w:softHyphen/>
        <w:t>ния роли малого и среднего предпринима</w:t>
        <w:softHyphen/>
        <w:t>тельства на развитие всех составляющих экономики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является важным сектором экономики.</w:t>
      </w:r>
    </w:p>
    <w:p>
      <w:pPr>
        <w:pStyle w:val="Normal"/>
        <w:shd w:fill="FFFFFF" w:val="clear"/>
        <w:spacing w:lineRule="auto" w:line="240" w:before="0" w:after="0"/>
        <w:ind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в Школьненском сельском поселении Белореченского района осуществляли деятельность 98 субъектов малого и среднего предпринимательства, основная их часть сосредоточена в оптово-розничной торговле,  добыче полезных ископаемых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лом и среднем предпринимательстве заняты 489 человек населения Школьненского сельского поселения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же время в сфере малого и среднего предпринимательства Школьненского сельского поселения Белореченского района имеются нерешенные пробле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сутствие стартового капитала у начинающих предпринимателей;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е сложности по осуществлению деятельности в связи с из</w:t>
        <w:softHyphen/>
        <w:t>бытком требований лицензирования, сертификации, процедуры выделения зе</w:t>
        <w:softHyphen/>
        <w:t>мельных участков для развития бизнеса, получению согласований и разреше</w:t>
        <w:softHyphen/>
        <w:t>ний;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ая информированность субъектов малого и среднего предпринимательства по различным вопросам предпринимательской деятельности, в том числе о возможностях, субсидирования затраченных средств на покупку основ</w:t>
        <w:softHyphen/>
        <w:t>ных средств и нематериальных фондов, участия в муниципальных заказах;</w:t>
      </w:r>
    </w:p>
    <w:p>
      <w:pPr>
        <w:pStyle w:val="Normal"/>
        <w:shd w:fill="FFFFFF" w:val="clear"/>
        <w:spacing w:lineRule="auto" w:line="240" w:before="0" w:after="0"/>
        <w:ind w:firstLine="90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достаточная доступность общеэкономических и специализированных </w:t>
      </w:r>
      <w:r>
        <w:rPr>
          <w:rFonts w:cs="Times New Roman" w:ascii="Times New Roman" w:hAnsi="Times New Roman"/>
          <w:sz w:val="28"/>
          <w:szCs w:val="28"/>
        </w:rPr>
        <w:t>консультаций для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предпринимателей знаний менеджмента, базовых экономических знаний, знаний маркетинга, бухгалтерского учета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недостаток квалифицированных кадров у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отмечается недостаточный уровень социальных гарантий для работников предприятий, а также граждан, осуществляющих деятельность на условиях гражданского найма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системой базовых принципов, основополагающих методических решений, основных стратегических подходов, совокупность ко</w:t>
        <w:softHyphen/>
        <w:t xml:space="preserve">торых позволит администрации Школьненского сельского поселения Белореченского </w:t>
      </w:r>
      <w:r>
        <w:rPr>
          <w:rFonts w:cs="Times New Roman" w:ascii="Times New Roman" w:hAnsi="Times New Roman"/>
          <w:spacing w:val="-1"/>
          <w:sz w:val="28"/>
          <w:szCs w:val="28"/>
        </w:rPr>
        <w:t>района эффективно участвовать в развитии малого и среднего предприниматель</w:t>
        <w:softHyphen/>
      </w:r>
      <w:r>
        <w:rPr>
          <w:rFonts w:cs="Times New Roman" w:ascii="Times New Roman" w:hAnsi="Times New Roman"/>
          <w:sz w:val="28"/>
          <w:szCs w:val="28"/>
        </w:rPr>
        <w:t>ства как одного из важнейших секторов экономики Краснодарского края.</w:t>
      </w:r>
    </w:p>
    <w:p>
      <w:pPr>
        <w:pStyle w:val="Normal"/>
        <w:shd w:fill="FFFFFF" w:val="clear"/>
        <w:spacing w:lineRule="auto" w:line="240" w:before="0" w:after="0"/>
        <w:ind w:firstLine="8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ой определены мероприятия по развитию малого и среднего </w:t>
      </w:r>
      <w:r>
        <w:rPr>
          <w:rFonts w:cs="Times New Roman" w:ascii="Times New Roman" w:hAnsi="Times New Roman"/>
          <w:spacing w:val="-1"/>
          <w:sz w:val="28"/>
          <w:szCs w:val="28"/>
        </w:rPr>
        <w:t>предпринимательства в</w:t>
      </w:r>
      <w:r>
        <w:rPr>
          <w:rFonts w:cs="Times New Roman" w:ascii="Times New Roman" w:hAnsi="Times New Roman"/>
          <w:sz w:val="28"/>
          <w:szCs w:val="28"/>
        </w:rPr>
        <w:t xml:space="preserve"> Школьненском сельском поселен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елореченского района на 2016-2018 годы, реализация которых </w:t>
      </w:r>
      <w:r>
        <w:rPr>
          <w:rFonts w:cs="Times New Roman" w:ascii="Times New Roman" w:hAnsi="Times New Roman"/>
          <w:sz w:val="28"/>
          <w:szCs w:val="28"/>
        </w:rPr>
        <w:t>позволит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государственной поддержки малого и сред</w:t>
        <w:softHyphen/>
        <w:t>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</w:t>
        <w:softHyphen/>
        <w:t>правлениях социально-экономического развития;</w:t>
      </w:r>
    </w:p>
    <w:p>
      <w:pPr>
        <w:pStyle w:val="Normal"/>
        <w:shd w:fill="FFFFFF" w:val="clear"/>
        <w:spacing w:lineRule="auto" w:line="240" w:before="0" w:after="0"/>
        <w:ind w:firstLine="9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</w:t>
        <w:softHyphen/>
        <w:t>ляемых на развитие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9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аким образом, реализация программных мероприятий по развитию ма</w:t>
        <w:softHyphen/>
      </w:r>
      <w:r>
        <w:rPr>
          <w:rFonts w:cs="Times New Roman" w:ascii="Times New Roman" w:hAnsi="Times New Roman"/>
          <w:sz w:val="28"/>
          <w:szCs w:val="28"/>
        </w:rPr>
        <w:t>лого и среднего предпринимательства в Школьненском сельском поселен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елореч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будет иметь </w:t>
      </w:r>
      <w:r>
        <w:rPr>
          <w:rFonts w:cs="Times New Roman" w:ascii="Times New Roman" w:hAnsi="Times New Roman"/>
          <w:spacing w:val="-1"/>
          <w:sz w:val="28"/>
          <w:szCs w:val="28"/>
        </w:rPr>
        <w:t>значительный эффект и окажет существенное воздействие на общее социально-</w:t>
      </w:r>
      <w:r>
        <w:rPr>
          <w:rFonts w:cs="Times New Roman" w:ascii="Times New Roman" w:hAnsi="Times New Roman"/>
          <w:sz w:val="28"/>
          <w:szCs w:val="28"/>
        </w:rPr>
        <w:t>экономическое развитие и рост налоговых поступлений в бюджеты всех уровней.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задач развития малого и среднего предпринима</w:t>
        <w:softHyphen/>
        <w:t>тельства программно-целевым методом позволит обеспечить согласованность, своевременность, финансирование и полноту реа</w:t>
        <w:softHyphen/>
        <w:t xml:space="preserve">лизации решений, тем самым, обеспечив эффективность использования средств и требуемый результат. 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мероприятий, направленных на развитие малого и</w:t>
        <w:br/>
        <w:t xml:space="preserve">среднего предпринимательства в Школьненском сельском поселении Белореченского района </w:t>
      </w:r>
    </w:p>
    <w:tbl>
      <w:tblPr>
        <w:tblW w:w="10800" w:type="dxa"/>
        <w:jc w:val="left"/>
        <w:tblInd w:w="-7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900"/>
        <w:gridCol w:w="1080"/>
        <w:gridCol w:w="900"/>
        <w:gridCol w:w="1260"/>
        <w:gridCol w:w="1080"/>
      </w:tblGrid>
      <w:tr>
        <w:trPr>
          <w:trHeight w:val="305" w:hRule="exac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1113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318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tbl>
      <w:tblPr>
        <w:tblW w:w="107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940"/>
        <w:gridCol w:w="992"/>
        <w:gridCol w:w="992"/>
        <w:gridCol w:w="1134"/>
        <w:gridCol w:w="1134"/>
      </w:tblGrid>
      <w:tr>
        <w:trPr>
          <w:trHeight w:val="644" w:hRule="exact"/>
        </w:trPr>
        <w:tc>
          <w:tcPr>
            <w:tcW w:w="9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инфраструктуры поддержки малого и среднего предпринима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редоставление  имущества,   находящегося  в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униципальной      собственности      субъекта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алого   и   среднего   предпринимательства 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exact"/>
        </w:trPr>
        <w:tc>
          <w:tcPr>
            <w:tcW w:w="10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ормационная, правовая, консультационная поддержка и подготовка кадров для малого и среднего предпринимательства</w:t>
            </w:r>
          </w:p>
        </w:tc>
      </w:tr>
      <w:tr>
        <w:trPr>
          <w:trHeight w:val="197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firstLine="6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действие      в      организации      повы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и, подготовки и переподготовк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убъектов           малого           и           среднего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едпринимательства, организация обучения,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том    числе    в    ходе    разовых    семинаров, стажировок, конференций и иных обуч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0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40" w:firstLine="6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зготовление и распростран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нформационных,                нормативных,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етодических,    справочных    материалов    п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опросам     развития     малого     и     среднег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инятия участие в городских, краевых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сероссийских и международных выставочно-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ярмарочных      мероприятиях      и      форумах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зготовление    стендов    и    презентацион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атериалов,      организация     и     про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й, семинаров и «круглых столов» по       вопросам       малого       и       среднего предприним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10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роприятия, направленные на развитие информационного и организационного обеспечения малого и среднего предпринимательства на территории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мещени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информации о продукци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скаемой субъектами мало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принимательства и его на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фициальном сайте Школьненского сель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субъектов малого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предпринимательства к участию в выставках, с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целью налаживания деловых связе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рения рынков сбы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100" w:hRule="atLeast"/>
        </w:trPr>
        <w:tc>
          <w:tcPr>
            <w:tcW w:w="95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ПРАВЛЕНИЕ ПРОГРАММОЙ И МЕХАНИЗМ ЕЕ РЕ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и ответственность за реализацию мероприятий Программы осуществляет финансовый отдел администрации Школьненского сельского поселения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ведомственной целевой программы «Поддержка малого и среднего бизнеса» определяется на ос</w:t>
        <w:softHyphen/>
        <w:t>нове системы целевых индикаторов, позволяющих оценить ход и результатив</w:t>
        <w:softHyphen/>
        <w:t>ность решения поставленных задач по ключевым направлениям развития ма</w:t>
        <w:softHyphen/>
        <w:t>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8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елевые индикаторы и показатели соответствуют целям и задачам Программы.</w:t>
      </w:r>
    </w:p>
    <w:p>
      <w:pPr>
        <w:pStyle w:val="Normal"/>
        <w:shd w:fill="FFFFFF" w:val="clear"/>
        <w:spacing w:lineRule="auto" w:line="240" w:before="0" w:after="0"/>
        <w:ind w:firstLine="26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ИНДИКАТОРЫ ЦЕЛЕЙ ПРОГРАММЫ </w:t>
      </w:r>
    </w:p>
    <w:p>
      <w:pPr>
        <w:pStyle w:val="Normal"/>
        <w:shd w:fill="FFFFFF" w:val="clear"/>
        <w:spacing w:lineRule="auto" w:line="240" w:before="0" w:after="0"/>
        <w:ind w:firstLine="26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104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254"/>
        <w:gridCol w:w="6"/>
        <w:gridCol w:w="1494"/>
        <w:gridCol w:w="6"/>
        <w:gridCol w:w="1047"/>
        <w:gridCol w:w="6"/>
        <w:gridCol w:w="1059"/>
        <w:gridCol w:w="1272"/>
      </w:tblGrid>
      <w:tr>
        <w:trPr>
          <w:trHeight w:val="94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7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ндикатора целей програм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Единица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змер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в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едыдущем году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20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>
          <w:trHeight w:val="131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количества хозяй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вующих субъектов по ка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егории   малые   и   сред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убъект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0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численности заня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ых   в   малом   и   средн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960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личество   субъектов   ма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ого и среднего предприни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мательства,         работнико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убъектов малого и средне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го       предпринимательства, прошедших         повышение квалификации,    подготовк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и переподготовку субъекто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алого и среднего предпри</w:t>
              <w:softHyphen/>
              <w:t xml:space="preserve">нимательства, в том числе в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ходе    разовых    семинаров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тажировок, конференций 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ных     обучающих     меро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ят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РИСКОВ РЕАЛИЗАЦИИ ВЕДОМСТВЕННОЙ ЦЕЛЕВОЙ ПРОГРАММЫ И МЕХАНИЗМЫ ИХ МИНИМ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8"/>
        <w:gridCol w:w="5532"/>
      </w:tblGrid>
      <w:tr>
        <w:trPr>
          <w:trHeight w:val="666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нешний    фактор,    который    мо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лиять на реализацию программы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1302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редств в бюджете Школьненского сельского поселения Белореченского района в условиях экономическо</w:t>
              <w:softHyphen/>
              <w:t>го кризис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расходов местног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юджета и изыскание средств на вы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ение программы</w:t>
            </w:r>
          </w:p>
        </w:tc>
      </w:tr>
      <w:tr>
        <w:trPr>
          <w:trHeight w:val="660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firstLine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менение краевого законодательств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6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еративное реагирование на измен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 в краевом законодательстве</w:t>
            </w:r>
          </w:p>
        </w:tc>
      </w:tr>
      <w:tr>
        <w:trPr>
          <w:trHeight w:val="672" w:hRule="exac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зменение    федерального    законод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ьства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еративное реагирование на измене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 в федеральном законодательств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Лантратов В.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14141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ind w:left="54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567" w:right="510" w:gutter="0" w:header="0" w:top="62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Admin</cp:lastModifiedBy>
  <cp:lastPrinted>2015-11-15T15:31:00Z</cp:lastPrinted>
  <dcterms:modified xsi:type="dcterms:W3CDTF">2017-02-22T05:43:00Z</dcterms:modified>
  <cp:revision>38</cp:revision>
  <dc:subject/>
  <dc:title/>
</cp:coreProperties>
</file>